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ftest</w:t>
      </w:r>
      <w:r>
        <w:rPr>
          <w:rFonts w:cs="Arial" w:ascii="Arial" w:hAnsi="Arial"/>
          <w:b w:val="false"/>
          <w:bCs w:val="false"/>
          <w:color w:val="000000"/>
          <w:sz w:val="21"/>
          <w:szCs w:val="21"/>
        </w:rPr>
        <w:t xml:space="preserve">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9 HNR Consulting. All rights reserved.</w:t>
      </w:r>
    </w:p>
    <w:p>
      <w:pPr>
        <w:pStyle w:val="Normal"/>
        <w:spacing w:lineRule="exact" w:line="420"/>
        <w:rPr>
          <w:rFonts w:ascii="Arial" w:hAnsi="Arial" w:cs="Arial"/>
          <w:bCs/>
          <w:sz w:val="18"/>
          <w:szCs w:val="18"/>
        </w:rPr>
      </w:pPr>
      <w:r>
        <w:rPr>
          <w:rFonts w:cs="Arial" w:ascii="Arial" w:hAnsi="Arial"/>
          <w:bCs/>
          <w:sz w:val="18"/>
          <w:szCs w:val="18"/>
        </w:rPr>
        <w:t>Copyright (c) 2006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Topspin Communications. All rights reserved.</w:t>
      </w:r>
    </w:p>
    <w:p>
      <w:pPr>
        <w:pStyle w:val="Normal"/>
        <w:spacing w:lineRule="exact" w:line="420"/>
        <w:rPr>
          <w:rFonts w:ascii="Arial" w:hAnsi="Arial" w:cs="Arial"/>
          <w:bCs/>
          <w:sz w:val="18"/>
          <w:szCs w:val="18"/>
        </w:rPr>
      </w:pPr>
      <w:r>
        <w:rPr>
          <w:rFonts w:cs="Arial" w:ascii="Arial" w:hAnsi="Arial"/>
          <w:bCs/>
          <w:sz w:val="18"/>
          <w:szCs w:val="18"/>
        </w:rPr>
        <w:t>Copyright (c) 2005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Hewlett Packard, Inc (Grant Grundl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Mellanox Technologies Ltd.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qnH1QFlsZoOOxOHNWg8G21a/Y7c2Lw4VYYkaT49MKqJNXHSVZvkzIxLid6h4xpY4HkjZMp
z1OGGR0aP1hW3Bcs15LEmHGFZSbNCq8TMp7YCLK2gL0J6Vljei7YKP5xDhiXIhhz8BdeXxtN
7ZzMEH8iiBmS7+BkYTmUgNKr8MukUZpPHby8VJpEaKW75uTUY5HVtyIiSXqGDoQHmaaFhVDn
V2wxd/lDDRggF2GgOM</vt:lpwstr>
  </property>
  <property fmtid="{D5CDD505-2E9C-101B-9397-08002B2CF9AE}" pid="3" name="_2015_ms_pID_7253431">
    <vt:lpwstr>yyJWf0oaUiQfPFdHl2dnXGhp30nRPSvIOuAHfdU8uuYFSxm9vDHuP6
2vjFeXFjU1Em83VzAg6ea0+3Rzi7AM1weoBn2je1cKT+1VtEQzevtf8LRuqkDutiXAS/chiW
Id5bwJQdC2YIZHePawL5z9Cevm2o82UzJ9EuaTcRGlZghblMDp2lUalHaq1p5qFOdwSvCASs
UuR9SZ+84kVM1mHUse4a1E6V3eab4kRcomxy</vt:lpwstr>
  </property>
  <property fmtid="{D5CDD505-2E9C-101B-9397-08002B2CF9AE}" pid="4" name="_2015_ms_pID_7253431_00">
    <vt:lpwstr>_2015_ms_pID_7253431</vt:lpwstr>
  </property>
  <property fmtid="{D5CDD505-2E9C-101B-9397-08002B2CF9AE}" pid="5" name="_2015_ms_pID_7253432">
    <vt:lpwstr>eaFuDDv2SKi1mc/ws/JFme61eDyHlAUlIr3W
f/WoMtUJhZRf3XiTboIKvFbggqLUUjSjgnkIjXr5fDr1oHjLY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56</vt:lpwstr>
  </property>
</Properties>
</file>